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439/Zitiste/TD3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 RSD preračunata prema Inforeuro kursu iz Jula 2021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09.08.2021 u 12.00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Organizacija i metodologija – max 40 poen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max 40 poena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 max 40 poena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Organizacija i metodologija – max 40 poen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max 40 poena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 max 40 poena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/>
  <dc:description/>
  <cp:keywords/>
  <dc:language>en-US</dc:language>
  <cp:lastModifiedBy/>
  <cp:lastPrinted>2008-10-14T15:53:00Z</cp:lastPrinted>
  <dcterms:modified xsi:type="dcterms:W3CDTF">2021-07-27T18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