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Zitiste, Cara Dusana 15, 23210 Zitiste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events - 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9/07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9.08.2021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castleozitiste@gmail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jkasnije do 02.08.2021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5799,8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Nacionaln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a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jednom slicnom izvedenom poslu vrednom najmanje 6000 EUR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Organization of events - organizacija događaj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Zitiste/TD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Zitiste, Cara Dusana 15, 23210 Zitiste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Jelenu Travar Milje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obezbediti podršku Naručiocu prilikom organizacije 2 konferencije, jedne na početku i jedne na kraju projekta. Obe konferencije će biti održane u Žitištu u prostorijama Naručioca. Od izvršioca se očekuje da obezbedi tehničku podršku ketering nakon održane konferencije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ehnička podrška će podrazumevati opremu za prezentaciju i ozvučenje kao i videolink preko Zoom aplikacije ili slično ukoliko zbog pandemije rumunski gosti ne budu u mogućnosti da dodju, kao i tehničko osoblje za upravljanje angažovanom tehnikom. Sve troškove tehnike, licenci i linka snosi izvršilac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će biti organizovan za 30 prisutnih gostiju po završetku konferencije. Po svakom gostu Izvođač je obavezan minimalno da obezbedi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00 grama hrane/ srpskih specijaliteta pogodnih za ketering uključujući roštilj, salatu, hleb, sir i slicno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50 grama kolač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 litru bezalkoholnih pića / sokov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.5 litre kisele vode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u obavezi da obezbedi poslužioce i opremu za posluženje (stolnjake, ovale, čase, tanjire, pribor i slično)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čekivano trajanje događaja je 3 sata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vgust 2021 - April  2022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2.Aktivnost 2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otvaranja klubov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obezbediti podršku Naručiocu prilikom organizacije 22 otvaranja klubova. Događaji će biti održani u 12 naseljenih mesta u Opštini Žitište i 10 naseljenih mesta u Opštini Sečanj u prostorijama koje obezbeđuje Naručioc. Od izvršioca se očekuje da obezbedi tehničku podršku i ketering tokom događaja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ehnička podrška će podrazumevati opremu za prezentaciju i ozvučenje kao i videolink preko Zoom aplikacije ili slično ukoliko zbog pandemije rumunski gosti ne budu u mogućnosti da dodju, kao i tehničko osoblje za upravljanje angažovanom tehnikom. Sve troškove tehnike, licenci i linka snosi izvršilac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će biti organizovan za 20 prisutnih gostiju po završetku događaja. Po svakom gostu Izvođač je obavezan minimalno da obezbedi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200 grama hrane/ srpskih specijaliteta pogodnih za ketering uključujući roštilj, salatu, hleb, sir i slicno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.5 litre bezalkoholnih pića / sokov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.5 litre kisele vode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u obavezi da obezbedi poslužioce i opremu za posluženje (stolnjake, ovale, čase, tanjire, pribor i slično)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čekivano trajanje događaja je 4 sata</w:t>
      </w:r>
    </w:p>
    <w:p>
      <w:pPr>
        <w:pStyle w:val="ListParagraph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ktobar 2021 - Mart 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3.Aktivnost 3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okruglih stolov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obezbediti podršku Naručiocu prilikom organizacije 2 okrugla stola. Događaji će biti održani jedan u Žitištu i Sakalazu/Rumunija u prostorijama koje obezbeđuje Naručioc. Od izvršioca se očekuje da obezbedi tehničku podršku i ketering tokom događaja u Žitištu i prevoz za 10 osoba u cilju učešća na događaju u Sakalazu.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a podrška će podrazumevati opremu za prezentaciju i ozvučenje kao i videolink preko Zoom aplikacije ili slično ukoliko zbog pandemije rumunski gosti ne budu u mogućnosti da dodju, kao i tehničko osoblje za upravljanje angažovanom tehnikom. Sve troškove tehnike, licenci i linka snosi izvršilac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će biti organizovan za 25 prisutnih gostiju po završetku događaja. Po svakom gostu Izvođač je obavezan minimalno da obezbedi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00 grama hrane/ srpskih specijaliteta pogodnih za ketering uključujući roštilj, salatu, hleb, sir i slicno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50 grama kolač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 litra bezalkoholnih pića / sokov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.5 litre kisele vode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u obavezi da obezbedi poslužioce i opremu za posluženje (stolnjake, ovale, čase, tanjire, pribor i slično)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događaj u Sakalazu izvođač će obezbediti samo prevoz za 10 osoba od Žitišta do Sakalaza i nazad klimatizovanim vozilom/vozilima.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čekivano trajanje događaja je 4 sata</w:t>
      </w:r>
    </w:p>
    <w:p>
      <w:pPr>
        <w:pStyle w:val="ListParagraph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Septembar 2021 - Decembar 2021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4.Aktivnost 4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prekograničnog sastank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obezbediti podršku Naručiocu prilikom organizacije 2 prekogranična događaja. Događaji će biti održani jedan u Žitištu i Sakalazu/Rumunija u prostorijama koje obezbeđuje Naručioc. Od izvršioca se očekuje da obezbedi tehničku podršku i ketering tokom događaja u Žitištu i prevoz za 20 osoba u cilju učešća na događaju u Sakalazu.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a podrška će podrazumevati opremu za prezentaciju i ozvučenje kao i videolink preko Zoom aplikacije ili slično ukoliko zbog pandemije rumunski gosti ne budu u mogućnosti da dodju, kao i tehničko osoblje za upravljanje angažovanom tehnikom. Sve troškove tehnike, licenci i linka snosi izvršilac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će biti organizovan za 50 prisutnih gostiju po završetku događaja. Po svakom gostu Izvođač je obavezan minimalno da obezbedi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00 grama hrane/ srpskih specijaliteta pogodnih za ketering uključujući roštilj, salatu, hleb, sir i slicno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 litra bezalkoholnih pića / sokova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.5 litre kisele vode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u obavezi da obezbedi poslužioce i opremu za posluženje (stolnjake, ovale, čase, tanjire, pribor i slično)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170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događaj u Sakalazu izvođač će obezbediti samo prevoz za 20 osoba od Žitišta do Sakalaza i nazad klimatizovanim vozilom/vozilima.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čekivano trajanje događaja je 4 sata</w:t>
      </w:r>
    </w:p>
    <w:p>
      <w:pPr>
        <w:pStyle w:val="ListParagraph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ktobar 2021 - Decemb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 za sve četiri aktivnosti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eophodno osoblje, oprema, vozila i ostala sredstva neophodna za organizaciju događa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tion of events - organizacija događa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Zitiste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Žit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Cara Dušana 15, Žitiš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organizacije dogadja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0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0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8 meseci i 15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tleozitiste@gmail.com" TargetMode="External"/><Relationship Id="rId3" Type="http://schemas.openxmlformats.org/officeDocument/2006/relationships/hyperlink" Target="http://ec.europa.eu/europeaid/prag/annexes.do?annexName=B8d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annexes.do?annexName=B8d&amp;lang=en" TargetMode="External"/><Relationship Id="rId6" Type="http://schemas.openxmlformats.org/officeDocument/2006/relationships/hyperlink" Target="http://ec.europa.eu/europeaid/prag/document.do?isAnnexes=tru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/>
  <dc:description/>
  <cp:keywords/>
  <dc:language>en-US</dc:language>
  <cp:lastModifiedBy/>
  <cp:lastPrinted>2015-06-29T11:20:00Z</cp:lastPrinted>
  <dcterms:modified xsi:type="dcterms:W3CDTF">2021-07-27T18:35:00Z</dcterms:modified>
  <cp:revision>17</cp:revision>
  <dc:subject/>
  <dc:title/>
</cp:coreProperties>
</file>